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44850910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6867205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11845811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4112419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