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9445500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7313267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472227423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87796955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