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0418043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74627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99293736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89670702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