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86494314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5426068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0846270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9811969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