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80346831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8903806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6041990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6260626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