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44550159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9645334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66966063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82500423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