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32857706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6579611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17997445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66134979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