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536514178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78654780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34054899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33925186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