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8429364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38886921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598598039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6553234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