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6680059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68204915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62624133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7498228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