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5399983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6624282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58709201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5878041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